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01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舒而美医疗用品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会城茶坑村民委员会井水湾（土名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会城茶坑村民委员会井水湾（土名）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汤振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梁美霞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941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使用医用口罩（非无菌）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2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仅在防控新冠肺炎疫情期间有效。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7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面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9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巾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9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眼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8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5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05:00Z</dcterms:created>
  <dc:creator>王军鹏</dc:creator>
  <dc:description/>
  <dc:language>en-US</dc:language>
  <cp:lastModifiedBy>吴丽菊</cp:lastModifiedBy>
  <cp:lastPrinted>2020-08-25T16:11:00Z</cp:lastPrinted>
  <dcterms:modified xsi:type="dcterms:W3CDTF">2020-09-01T02:05:00Z</dcterms:modified>
  <cp:revision>2</cp:revision>
  <dc:subject/>
  <dc:title/>
</cp:coreProperties>
</file>